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10 Dewey Catagori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book titles to their 100’s group and write the name of categ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100’s </w:t>
        <w:tab/>
        <w:tab/>
        <w:t>Dewe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roup</w:t>
        <w:tab/>
        <w:tab/>
        <w:t>Category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680"/>
        <w:gridCol w:w="168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Black Heroes of the American Revolution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The Rumor of Pavel and Paali: a Ukranian Folktale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Baseball, a Celebration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ncient Egypt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rafts for Girl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Basketball: a History of Hoop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ookies for Christma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Kid’s guide to Insects and Spider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World Book Encycolpedia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ign Language Made Simple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sychology for Kid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Gods and Goddess of Olympu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You Can Draw Amazing Face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ow to Cook Italian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ewey Categ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00</w:t>
        <w:tab/>
        <w:t>General Knowledge</w:t>
        <w:tab/>
        <w:tab/>
        <w:tab/>
        <w:tab/>
        <w:t>500</w:t>
        <w:tab/>
        <w:t>Natural Scien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0</w:t>
        <w:tab/>
        <w:t>Philosophy, Psychology</w:t>
        <w:tab/>
        <w:tab/>
        <w:tab/>
        <w:t>600</w:t>
        <w:tab/>
        <w:t>Applied Scien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</w:t>
        <w:tab/>
        <w:t>Religion</w:t>
        <w:tab/>
        <w:tab/>
        <w:tab/>
        <w:tab/>
        <w:tab/>
        <w:t>700</w:t>
        <w:tab/>
        <w:t>Fine Arts, Recreation, Spo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0</w:t>
        <w:tab/>
        <w:t>Social Sciences</w:t>
        <w:tab/>
        <w:tab/>
        <w:tab/>
        <w:tab/>
        <w:t>800</w:t>
        <w:tab/>
        <w:t>Litera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0</w:t>
        <w:tab/>
        <w:t>Languages</w:t>
        <w:tab/>
        <w:tab/>
        <w:tab/>
        <w:tab/>
        <w:tab/>
        <w:t>900</w:t>
        <w:tab/>
        <w:t>Geography, History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9:56:00Z</dcterms:created>
  <dc:creator>Megan</dc:creator>
  <dc:description/>
  <cp:keywords/>
  <dc:language>en-US</dc:language>
  <cp:lastModifiedBy>Megan</cp:lastModifiedBy>
  <dcterms:modified xsi:type="dcterms:W3CDTF">2008-04-06T20:11:00Z</dcterms:modified>
  <cp:revision>1</cp:revision>
  <dc:subject/>
  <dc:title>The 10 Dewey Catagories</dc:title>
</cp:coreProperties>
</file>